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44920" cy="32829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9895" cy="32359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89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0:55:11Z</dcterms:created>
  <dc:creator>linhp</dc:creator>
  <dc:description/>
  <dc:language>en-US</dc:language>
  <cp:lastModifiedBy>海鹏</cp:lastModifiedBy>
  <dcterms:modified xsi:type="dcterms:W3CDTF">2020-05-09T00:5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